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закону Тве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б областном бюджете Твер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на 2015 год и на плановый пери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я субвенций бюджетам муниципальных райо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городских округов на осуществление полномочий п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аспределение субвенций между муниципальными районами и городскими округами (далее – муниципальные образования) предусматривается с целью обеспечения финансирования расходов на осуществление переда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о статьей 5 Федерального закона от 20.08.2004 № 113-ФЗ «О присяжных заседателях федеральных судов общей юрисдикции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Размер субвенции (Сi), предоставляемой бюджет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го муниципального  образования на осуществление переданных полномочий по составлению (изменению)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i = (Рi канц + Рi почт + Рi сми) х Ид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канц – размер канцелярски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почт – размер почтовы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сми - размер расходов i-го муниципального образования, связанных с публикацией списков кандидатов в средствах массовой информ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д – коэффициенты индексации, применяемые при расчете субвенции областному бюджету из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Размер канцелярских расходов i-го муниципального образования 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канц = Нканц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канц - норматив финансовых затрат на канцелярские расходы, установленный в размере 10 рублей на 1-го кандида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i - расчетное число граждан, подлежащих включению в списки кандидатов в присяжные заседатели в i-м муниципальном образован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азмер почтовых расходов i-го муниципального образования 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почт = Нпочт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почт - норматив финансовых затрат на почтовые расходы, установленный в размере 50 рублей на 1-го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сми = Нсми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сми - средний уровень расценок за публикации списков кандидатов в средствах массовой информации (12,62 руб.) на 1-го кандида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43:00Z</dcterms:created>
  <dc:creator>Гуляева</dc:creator>
  <dc:description/>
  <cp:keywords/>
  <dc:language>en-US</dc:language>
  <cp:lastModifiedBy>Sazhina</cp:lastModifiedBy>
  <cp:lastPrinted>2014-10-08T18:55:00Z</cp:lastPrinted>
  <dcterms:modified xsi:type="dcterms:W3CDTF">2014-10-14T08:25:00Z</dcterms:modified>
  <cp:revision>7</cp:revision>
  <dc:subject/>
  <dc:title>МЕТОДИКА</dc:title>
</cp:coreProperties>
</file>